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728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045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58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298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210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125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77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975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49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212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953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86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969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623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339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