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53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910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258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828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397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199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020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018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181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827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32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44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36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