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51544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61235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83099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20718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73458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54461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10589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52074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20975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91737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05179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26950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45793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59247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77544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34400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54637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