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033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388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206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988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4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898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216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180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529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065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080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241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179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632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542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