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233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16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227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624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323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212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181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289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299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32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781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211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244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