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57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11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54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24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812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00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42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947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78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115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83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188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920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96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908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780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954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