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045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255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833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117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725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599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088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600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509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403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28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194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540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651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127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