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64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716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66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35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463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180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695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484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168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351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92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264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497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