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711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867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49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846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901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857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433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178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863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597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77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06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10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763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702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638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729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