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645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701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647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395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271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898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643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038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065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730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82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876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120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396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094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