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53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243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47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376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761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42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481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415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766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449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359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314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906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