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867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467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483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558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934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860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812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974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028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390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178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612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895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577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908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367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