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741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131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857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98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465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420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179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431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101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530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139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616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316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92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216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