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97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025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346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591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151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060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018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521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864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680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363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228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704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