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963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220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281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163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162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060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459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703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521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428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800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306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925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730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976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736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695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