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0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432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391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955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672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860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166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910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751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21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595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914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014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871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981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