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231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48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732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437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998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919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376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204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487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21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0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96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94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