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08228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39209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24683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30016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16255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33887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87332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40184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02096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24146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47574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56645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60979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0240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21434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8580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36805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