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98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42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48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934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351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96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79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329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01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39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129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22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278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86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76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