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740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045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96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03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65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22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34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984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724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0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7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5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999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