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02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331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58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43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71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41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071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1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187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21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81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80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62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460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55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5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63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