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98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7094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9249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8973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8452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7604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0377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5729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7386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7073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8503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6711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3131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7926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7544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