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3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24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6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02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12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303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5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102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076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7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08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