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271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426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575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254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219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691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940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719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270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971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410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752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748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104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749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332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07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