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497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275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753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044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035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724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780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089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644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16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626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045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29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101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341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