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557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771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41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63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206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827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68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57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6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082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8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0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025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