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8244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9426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8020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2585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0658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2388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724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022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6765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2100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860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938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7064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542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2578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1693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957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