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529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147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889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011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556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330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229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676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23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499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582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737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804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82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220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