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601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9817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507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2294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1280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8320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875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7733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0231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9884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061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130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245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