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4988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3530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43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0176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1641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9414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9937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9747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2639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6161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152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487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597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3705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0878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0645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1123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