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12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95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502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767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821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852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15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837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931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779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1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97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52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96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44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