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901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130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182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393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77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344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552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682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816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384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01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625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909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