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557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69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478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177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92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116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5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5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156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30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13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11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032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541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46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229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71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