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650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19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335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178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343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536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77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154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408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033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627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051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552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903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220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