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3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55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563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60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78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44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36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44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25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22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66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73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