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45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9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664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9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96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36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1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84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888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542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5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786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55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486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83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93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66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