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084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02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163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8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05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06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901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683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535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636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57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80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150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096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297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