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827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59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307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419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434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614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43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990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701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722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947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08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648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