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346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40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801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415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70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558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599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8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745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178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38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55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32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215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14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6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61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