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201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735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23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9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15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82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129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348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557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186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99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864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57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260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795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