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7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392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280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56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59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146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6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609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464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807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2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393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7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