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086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649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105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069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52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27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909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823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349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814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54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175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959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702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191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188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648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