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76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71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4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60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7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6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241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10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768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36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31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237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8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613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44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