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59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781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0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41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811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77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34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727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851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849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2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67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910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