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856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807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857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722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47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277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656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05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187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400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860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923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860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069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826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03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981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