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30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036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942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331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785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511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570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393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995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73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843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442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66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81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38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