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6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81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379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67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120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31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637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58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237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763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06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325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21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