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68524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35469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4268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83518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88275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70106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87031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71990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87193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7271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02948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79067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48840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78632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00541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36652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02855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