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32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9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427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09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36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3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304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02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676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869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276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494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904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537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475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