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112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893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72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81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926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116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504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009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836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60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17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65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049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